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-90805</wp:posOffset>
            </wp:positionV>
            <wp:extent cx="5720080" cy="765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40"/>
          <w:szCs w:val="10"/>
          <w:lang w:eastAsia="ja-JP"/>
        </w:rPr>
      </w:pPr>
      <w:r>
        <w:rPr>
          <w:rFonts w:eastAsia="MS Mincho;ＭＳ 明朝" w:cs="Times New Roman" w:ascii="Times New Roman" w:hAnsi="Times New Roman"/>
          <w:b/>
          <w:sz w:val="40"/>
          <w:szCs w:val="10"/>
          <w:lang w:eastAsia="ja-JP"/>
        </w:rPr>
        <w:t>BÁO CÁO GIÁM SÁT TRỌNG TÀI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40"/>
          <w:szCs w:val="10"/>
          <w:lang w:eastAsia="ja-JP"/>
        </w:rPr>
      </w:pPr>
      <w:r>
        <w:rPr>
          <w:rFonts w:eastAsia="MS Mincho;ＭＳ 明朝" w:cs="Times New Roman" w:ascii="Times New Roman" w:hAnsi="Times New Roman"/>
          <w:b/>
          <w:sz w:val="40"/>
          <w:szCs w:val="10"/>
          <w:lang w:eastAsia="ja-JP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1890"/>
        <w:gridCol w:w="90"/>
        <w:gridCol w:w="480"/>
        <w:gridCol w:w="2220"/>
        <w:gridCol w:w="720"/>
        <w:gridCol w:w="540"/>
        <w:gridCol w:w="1260"/>
        <w:gridCol w:w="360"/>
        <w:gridCol w:w="360"/>
        <w:gridCol w:w="90"/>
        <w:gridCol w:w="915"/>
      </w:tblGrid>
      <w:tr>
        <w:trPr>
          <w:trHeight w:val="1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A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Thông tin về trận đấ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trận: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Giải bóng đá: </w:t>
            </w:r>
          </w:p>
        </w:tc>
        <w:tc>
          <w:tcPr>
            <w:tcW w:w="7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320"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LB A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LB B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ân thi đấu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Ngà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iờ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   </w:t>
            </w:r>
          </w:p>
        </w:tc>
      </w:tr>
      <w:tr>
        <w:trPr>
          <w:trHeight w:val="88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8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iám sát, trọng tài làm nhiệm vụ:</w:t>
            </w:r>
          </w:p>
        </w:tc>
      </w:tr>
      <w:tr>
        <w:trPr>
          <w:trHeight w:val="167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iám sát trận đấu</w:t>
            </w:r>
          </w:p>
        </w:tc>
        <w:tc>
          <w:tcPr>
            <w:tcW w:w="6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iám sát trọng tài</w:t>
            </w:r>
          </w:p>
        </w:tc>
        <w:tc>
          <w:tcPr>
            <w:tcW w:w="6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rọng tài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Điểm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rợ lý trọng tài 1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Điểm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rợ lý trọng tài 2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Điểm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rọng tài thứ tư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Điểm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8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ết quả trận đấu:</w:t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LB A</w:t>
            </w:r>
          </w:p>
        </w:tc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LB B</w:t>
            </w:r>
          </w:p>
        </w:tc>
      </w:tr>
      <w:tr>
        <w:trPr>
          <w:trHeight w:val="169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ết quả hiệp 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ết quả chung cuộc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ết quả hiệp phụ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ết quả đá luân lưu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34" w:leader="none"/>
              </w:tabs>
              <w:spacing w:lineRule="atLeast" w:line="320" w:before="40" w:after="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Độ khó của trận đấu:                  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page">
                        <wp:posOffset>1696085</wp:posOffset>
                      </wp:positionH>
                      <wp:positionV relativeFrom="paragraph">
                        <wp:posOffset>-132080</wp:posOffset>
                      </wp:positionV>
                      <wp:extent cx="3000375" cy="2667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037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1"/>
                                    <w:gridCol w:w="493"/>
                                    <w:gridCol w:w="239"/>
                                    <w:gridCol w:w="397"/>
                                    <w:gridCol w:w="1367"/>
                                    <w:gridCol w:w="245"/>
                                    <w:gridCol w:w="357"/>
                                    <w:gridCol w:w="987"/>
                                    <w:gridCol w:w="2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D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Trung bìn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ất kh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6.25pt;height:21pt;mso-wrap-distance-left:9pt;mso-wrap-distance-right:9pt;mso-wrap-distance-top:0pt;mso-wrap-distance-bottom:0pt;margin-top:-10.4pt;mso-position-vertical-relative:text;margin-left:133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"/>
                              <w:gridCol w:w="493"/>
                              <w:gridCol w:w="239"/>
                              <w:gridCol w:w="397"/>
                              <w:gridCol w:w="1367"/>
                              <w:gridCol w:w="245"/>
                              <w:gridCol w:w="357"/>
                              <w:gridCol w:w="987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Dễ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Trung bình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ất khó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3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ý do:</w:t>
            </w:r>
          </w:p>
        </w:tc>
      </w:tr>
      <w:tr>
        <w:trPr>
          <w:trHeight w:val="233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06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6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5</w:t>
            </w:r>
          </w:p>
        </w:tc>
        <w:tc>
          <w:tcPr>
            <w:tcW w:w="8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Diễn  biến chính:</w:t>
            </w:r>
          </w:p>
        </w:tc>
      </w:tr>
      <w:tr>
        <w:trPr>
          <w:trHeight w:val="137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103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lang w:val="en-US" w:eastAsia="ja-JP"/>
              </w:rPr>
              <w:t>B</w:t>
            </w:r>
          </w:p>
        </w:tc>
        <w:tc>
          <w:tcPr>
            <w:tcW w:w="9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lang w:val="en-US" w:eastAsia="ja-JP"/>
              </w:rPr>
              <w:t>Đánh giá trọng tài:</w:t>
            </w:r>
          </w:p>
        </w:tc>
      </w:tr>
      <w:tr>
        <w:trPr>
          <w:trHeight w:val="88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lang w:val="en-US" w:eastAsia="ja-JP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1</w:t>
            </w:r>
          </w:p>
        </w:tc>
        <w:tc>
          <w:tcPr>
            <w:tcW w:w="8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Chuyên môn</w:t>
            </w:r>
          </w:p>
        </w:tc>
      </w:tr>
      <w:tr>
        <w:trPr>
          <w:trHeight w:val="22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 xml:space="preserve">Áp dụng luật                                 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80975</wp:posOffset>
                      </wp:positionV>
                      <wp:extent cx="3270885" cy="26670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088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4"/>
                                    <w:gridCol w:w="658"/>
                                    <w:gridCol w:w="239"/>
                                    <w:gridCol w:w="391"/>
                                    <w:gridCol w:w="700"/>
                                    <w:gridCol w:w="239"/>
                                    <w:gridCol w:w="390"/>
                                    <w:gridCol w:w="629"/>
                                    <w:gridCol w:w="239"/>
                                    <w:gridCol w:w="378"/>
                                    <w:gridCol w:w="9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pacing w:lineRule="atLeast" w:line="320" w:before="40" w:after="40"/>
                                          <w:rPr>
                                            <w:rFonts w:eastAsia="Times New Roman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lang w:eastAsia="en-US"/>
                                          </w:rPr>
                                          <w:t>Ké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Đạ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Tố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ất tố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7.55pt;height:21pt;mso-wrap-distance-left:9pt;mso-wrap-distance-right:0pt;mso-wrap-distance-top:0pt;mso-wrap-distance-bottom:0pt;margin-top:-14.25pt;mso-position-vertical-relative:text;margin-left:177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"/>
                              <w:gridCol w:w="658"/>
                              <w:gridCol w:w="239"/>
                              <w:gridCol w:w="391"/>
                              <w:gridCol w:w="700"/>
                              <w:gridCol w:w="239"/>
                              <w:gridCol w:w="390"/>
                              <w:gridCol w:w="629"/>
                              <w:gridCol w:w="239"/>
                              <w:gridCol w:w="378"/>
                              <w:gridCol w:w="924"/>
                            </w:tblGrid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tLeast" w:line="320" w:before="40" w:after="40"/>
                                    <w:rPr>
                                      <w:rFonts w:eastAsia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>Kém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Đạ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Tố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ất tố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19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Xử lý vi phạm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80975</wp:posOffset>
                      </wp:positionV>
                      <wp:extent cx="3270885" cy="26670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088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4"/>
                                    <w:gridCol w:w="658"/>
                                    <w:gridCol w:w="239"/>
                                    <w:gridCol w:w="391"/>
                                    <w:gridCol w:w="700"/>
                                    <w:gridCol w:w="239"/>
                                    <w:gridCol w:w="390"/>
                                    <w:gridCol w:w="629"/>
                                    <w:gridCol w:w="239"/>
                                    <w:gridCol w:w="378"/>
                                    <w:gridCol w:w="9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pacing w:lineRule="atLeast" w:line="320" w:before="40" w:after="40"/>
                                          <w:rPr>
                                            <w:rFonts w:eastAsia="Times New Roman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lang w:eastAsia="en-US"/>
                                          </w:rPr>
                                          <w:t>Ké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Đạ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Tố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ất tố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7.55pt;height:21pt;mso-wrap-distance-left:9pt;mso-wrap-distance-right:0pt;mso-wrap-distance-top:0pt;mso-wrap-distance-bottom:0pt;margin-top:-14.25pt;mso-position-vertical-relative:text;margin-left:177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"/>
                              <w:gridCol w:w="658"/>
                              <w:gridCol w:w="239"/>
                              <w:gridCol w:w="391"/>
                              <w:gridCol w:w="700"/>
                              <w:gridCol w:w="239"/>
                              <w:gridCol w:w="390"/>
                              <w:gridCol w:w="629"/>
                              <w:gridCol w:w="239"/>
                              <w:gridCol w:w="378"/>
                              <w:gridCol w:w="924"/>
                            </w:tblGrid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tLeast" w:line="320" w:before="40" w:after="40"/>
                                    <w:rPr>
                                      <w:rFonts w:eastAsia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>Kém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Đạ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Tố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ất tố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2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Chọn vị trí và di chuyển</w:t>
              <w:tab/>
              <w:t xml:space="preserve">                                           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80975</wp:posOffset>
                      </wp:positionV>
                      <wp:extent cx="3270885" cy="26670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088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4"/>
                                    <w:gridCol w:w="658"/>
                                    <w:gridCol w:w="239"/>
                                    <w:gridCol w:w="391"/>
                                    <w:gridCol w:w="700"/>
                                    <w:gridCol w:w="239"/>
                                    <w:gridCol w:w="390"/>
                                    <w:gridCol w:w="629"/>
                                    <w:gridCol w:w="239"/>
                                    <w:gridCol w:w="378"/>
                                    <w:gridCol w:w="9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pacing w:lineRule="atLeast" w:line="320" w:before="40" w:after="40"/>
                                          <w:rPr>
                                            <w:rFonts w:eastAsia="Times New Roman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lang w:eastAsia="en-US"/>
                                          </w:rPr>
                                          <w:t>Ké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Đạ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Tố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ất tố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7.55pt;height:21pt;mso-wrap-distance-left:9pt;mso-wrap-distance-right:0pt;mso-wrap-distance-top:0pt;mso-wrap-distance-bottom:0pt;margin-top:-14.25pt;mso-position-vertical-relative:text;margin-left:177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"/>
                              <w:gridCol w:w="658"/>
                              <w:gridCol w:w="239"/>
                              <w:gridCol w:w="391"/>
                              <w:gridCol w:w="700"/>
                              <w:gridCol w:w="239"/>
                              <w:gridCol w:w="390"/>
                              <w:gridCol w:w="629"/>
                              <w:gridCol w:w="239"/>
                              <w:gridCol w:w="378"/>
                              <w:gridCol w:w="924"/>
                            </w:tblGrid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tLeast" w:line="320" w:before="40" w:after="40"/>
                                    <w:rPr>
                                      <w:rFonts w:eastAsia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>Kém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Đạ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Tố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ất tố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Phối hợp với các trợ lý và TT thứ tư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80975</wp:posOffset>
                      </wp:positionV>
                      <wp:extent cx="3270885" cy="266700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088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4"/>
                                    <w:gridCol w:w="658"/>
                                    <w:gridCol w:w="239"/>
                                    <w:gridCol w:w="391"/>
                                    <w:gridCol w:w="700"/>
                                    <w:gridCol w:w="239"/>
                                    <w:gridCol w:w="390"/>
                                    <w:gridCol w:w="629"/>
                                    <w:gridCol w:w="239"/>
                                    <w:gridCol w:w="378"/>
                                    <w:gridCol w:w="9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pacing w:lineRule="atLeast" w:line="320" w:before="40" w:after="40"/>
                                          <w:rPr>
                                            <w:rFonts w:eastAsia="Times New Roman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lang w:eastAsia="en-US"/>
                                          </w:rPr>
                                          <w:t>Ké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Đạ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Tố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ất tố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7.55pt;height:21pt;mso-wrap-distance-left:9pt;mso-wrap-distance-right:0pt;mso-wrap-distance-top:0pt;mso-wrap-distance-bottom:0pt;margin-top:-14.25pt;mso-position-vertical-relative:text;margin-left:177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"/>
                              <w:gridCol w:w="658"/>
                              <w:gridCol w:w="239"/>
                              <w:gridCol w:w="391"/>
                              <w:gridCol w:w="700"/>
                              <w:gridCol w:w="239"/>
                              <w:gridCol w:w="390"/>
                              <w:gridCol w:w="629"/>
                              <w:gridCol w:w="239"/>
                              <w:gridCol w:w="378"/>
                              <w:gridCol w:w="924"/>
                            </w:tblGrid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tLeast" w:line="320" w:before="40" w:after="40"/>
                                    <w:rPr>
                                      <w:rFonts w:eastAsia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>Kém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Đạ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Tố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ất tố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2</w:t>
            </w:r>
          </w:p>
        </w:tc>
        <w:tc>
          <w:tcPr>
            <w:tcW w:w="8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Quản lý cầu thủ và quan chức đội bóng:</w:t>
            </w:r>
          </w:p>
        </w:tc>
      </w:tr>
      <w:tr>
        <w:trPr>
          <w:trHeight w:val="23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Kiểm soát trận đấu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80975</wp:posOffset>
                      </wp:positionV>
                      <wp:extent cx="3270885" cy="266700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088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4"/>
                                    <w:gridCol w:w="658"/>
                                    <w:gridCol w:w="239"/>
                                    <w:gridCol w:w="391"/>
                                    <w:gridCol w:w="700"/>
                                    <w:gridCol w:w="239"/>
                                    <w:gridCol w:w="390"/>
                                    <w:gridCol w:w="629"/>
                                    <w:gridCol w:w="239"/>
                                    <w:gridCol w:w="378"/>
                                    <w:gridCol w:w="9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pacing w:lineRule="atLeast" w:line="320" w:before="40" w:after="40"/>
                                          <w:rPr>
                                            <w:rFonts w:eastAsia="Times New Roman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lang w:eastAsia="en-US"/>
                                          </w:rPr>
                                          <w:t>Ké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Đạ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Tố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ất tố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7.55pt;height:21pt;mso-wrap-distance-left:9pt;mso-wrap-distance-right:0pt;mso-wrap-distance-top:0pt;mso-wrap-distance-bottom:0pt;margin-top:-14.25pt;mso-position-vertical-relative:text;margin-left:177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"/>
                              <w:gridCol w:w="658"/>
                              <w:gridCol w:w="239"/>
                              <w:gridCol w:w="391"/>
                              <w:gridCol w:w="700"/>
                              <w:gridCol w:w="239"/>
                              <w:gridCol w:w="390"/>
                              <w:gridCol w:w="629"/>
                              <w:gridCol w:w="239"/>
                              <w:gridCol w:w="378"/>
                              <w:gridCol w:w="924"/>
                            </w:tblGrid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tLeast" w:line="320" w:before="40" w:after="40"/>
                                    <w:rPr>
                                      <w:rFonts w:eastAsia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>Kém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Đạ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Tố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ất tố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iCs/>
                <w:sz w:val="20"/>
                <w:szCs w:val="20"/>
                <w:lang w:val="en-US" w:eastAsia="ja-JP"/>
              </w:rPr>
              <w:t>X</w:t>
            </w: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ử lý tình huống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80975</wp:posOffset>
                      </wp:positionV>
                      <wp:extent cx="3270885" cy="266700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088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4"/>
                                    <w:gridCol w:w="658"/>
                                    <w:gridCol w:w="239"/>
                                    <w:gridCol w:w="391"/>
                                    <w:gridCol w:w="700"/>
                                    <w:gridCol w:w="239"/>
                                    <w:gridCol w:w="390"/>
                                    <w:gridCol w:w="629"/>
                                    <w:gridCol w:w="239"/>
                                    <w:gridCol w:w="378"/>
                                    <w:gridCol w:w="9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pacing w:lineRule="atLeast" w:line="320" w:before="40" w:after="40"/>
                                          <w:rPr>
                                            <w:rFonts w:eastAsia="Times New Roman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lang w:eastAsia="en-US"/>
                                          </w:rPr>
                                          <w:t>Ké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Đạ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Tố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ất tố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7.55pt;height:21pt;mso-wrap-distance-left:9pt;mso-wrap-distance-right:0pt;mso-wrap-distance-top:0pt;mso-wrap-distance-bottom:0pt;margin-top:-14.25pt;mso-position-vertical-relative:text;margin-left:177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"/>
                              <w:gridCol w:w="658"/>
                              <w:gridCol w:w="239"/>
                              <w:gridCol w:w="391"/>
                              <w:gridCol w:w="700"/>
                              <w:gridCol w:w="239"/>
                              <w:gridCol w:w="390"/>
                              <w:gridCol w:w="629"/>
                              <w:gridCol w:w="239"/>
                              <w:gridCol w:w="378"/>
                              <w:gridCol w:w="924"/>
                            </w:tblGrid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tLeast" w:line="320" w:before="40" w:after="40"/>
                                    <w:rPr>
                                      <w:rFonts w:eastAsia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>Kém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Đạ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Tố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ất tố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1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0"/>
                <w:szCs w:val="20"/>
                <w:lang w:val="en-US" w:eastAsia="ja-JP"/>
              </w:rPr>
              <w:t>Phẩm chất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80975</wp:posOffset>
                      </wp:positionV>
                      <wp:extent cx="3270885" cy="266700"/>
                      <wp:effectExtent l="0" t="0" r="0" b="0"/>
                      <wp:wrapSquare wrapText="bothSides"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088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4"/>
                                    <w:gridCol w:w="658"/>
                                    <w:gridCol w:w="239"/>
                                    <w:gridCol w:w="391"/>
                                    <w:gridCol w:w="700"/>
                                    <w:gridCol w:w="239"/>
                                    <w:gridCol w:w="390"/>
                                    <w:gridCol w:w="629"/>
                                    <w:gridCol w:w="239"/>
                                    <w:gridCol w:w="378"/>
                                    <w:gridCol w:w="9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pacing w:lineRule="atLeast" w:line="320" w:before="40" w:after="40"/>
                                          <w:rPr>
                                            <w:rFonts w:eastAsia="Times New Roman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lang w:eastAsia="en-US"/>
                                          </w:rPr>
                                          <w:t>Ké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Đạ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Tố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ất tố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7.55pt;height:21pt;mso-wrap-distance-left:9pt;mso-wrap-distance-right:0pt;mso-wrap-distance-top:0pt;mso-wrap-distance-bottom:0pt;margin-top:-14.25pt;mso-position-vertical-relative:text;margin-left:177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"/>
                              <w:gridCol w:w="658"/>
                              <w:gridCol w:w="239"/>
                              <w:gridCol w:w="391"/>
                              <w:gridCol w:w="700"/>
                              <w:gridCol w:w="239"/>
                              <w:gridCol w:w="390"/>
                              <w:gridCol w:w="629"/>
                              <w:gridCol w:w="239"/>
                              <w:gridCol w:w="378"/>
                              <w:gridCol w:w="924"/>
                            </w:tblGrid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tLeast" w:line="320" w:before="40" w:after="40"/>
                                    <w:rPr>
                                      <w:rFonts w:eastAsia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>Kém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Đạ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Tố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ất tố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3</w:t>
            </w:r>
          </w:p>
        </w:tc>
        <w:tc>
          <w:tcPr>
            <w:tcW w:w="8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Các điểm cần cho sự phát triển:</w:t>
            </w:r>
          </w:p>
        </w:tc>
      </w:tr>
      <w:tr>
        <w:trPr>
          <w:trHeight w:val="19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1)</w:t>
            </w:r>
          </w:p>
        </w:tc>
      </w:tr>
      <w:tr>
        <w:trPr>
          <w:trHeight w:val="8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2)</w:t>
            </w:r>
          </w:p>
        </w:tc>
      </w:tr>
      <w:tr>
        <w:trPr>
          <w:trHeight w:val="8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3)</w:t>
            </w:r>
          </w:p>
        </w:tc>
      </w:tr>
      <w:tr>
        <w:trPr>
          <w:trHeight w:val="15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4)</w:t>
            </w:r>
          </w:p>
        </w:tc>
      </w:tr>
      <w:tr>
        <w:trPr>
          <w:trHeight w:val="21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4</w:t>
            </w:r>
          </w:p>
        </w:tc>
        <w:tc>
          <w:tcPr>
            <w:tcW w:w="8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320" w:before="0" w:after="0"/>
              <w:rPr/>
            </w:pPr>
            <w:r>
              <w:rPr/>
              <w:t>Lời khuyên chung:</w:t>
            </w:r>
          </w:p>
        </w:tc>
      </w:tr>
      <w:tr>
        <w:trPr>
          <w:trHeight w:val="11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1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24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14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20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lang w:val="en-US" w:eastAsia="ja-JP"/>
              </w:rPr>
              <w:t>C</w:t>
            </w:r>
          </w:p>
        </w:tc>
        <w:tc>
          <w:tcPr>
            <w:tcW w:w="9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lang w:val="en-US" w:eastAsia="ja-JP"/>
              </w:rPr>
              <w:t>Nhận xét trợ lý 1:</w:t>
            </w:r>
          </w:p>
        </w:tc>
      </w:tr>
      <w:tr>
        <w:trPr>
          <w:trHeight w:val="101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lang w:val="en-US" w:eastAsia="ja-JP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1</w:t>
            </w:r>
          </w:p>
        </w:tc>
        <w:tc>
          <w:tcPr>
            <w:tcW w:w="8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Chuyên môn:</w:t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Phối hợp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80975</wp:posOffset>
                      </wp:positionV>
                      <wp:extent cx="3270885" cy="266700"/>
                      <wp:effectExtent l="0" t="0" r="0" b="0"/>
                      <wp:wrapSquare wrapText="bothSides"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088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4"/>
                                    <w:gridCol w:w="658"/>
                                    <w:gridCol w:w="239"/>
                                    <w:gridCol w:w="391"/>
                                    <w:gridCol w:w="700"/>
                                    <w:gridCol w:w="239"/>
                                    <w:gridCol w:w="390"/>
                                    <w:gridCol w:w="629"/>
                                    <w:gridCol w:w="239"/>
                                    <w:gridCol w:w="378"/>
                                    <w:gridCol w:w="9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pacing w:lineRule="atLeast" w:line="320" w:before="40" w:after="40"/>
                                          <w:rPr>
                                            <w:rFonts w:eastAsia="Times New Roman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lang w:eastAsia="en-US"/>
                                          </w:rPr>
                                          <w:t>Ké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Đạ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Tố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ất tố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7.55pt;height:21pt;mso-wrap-distance-left:9pt;mso-wrap-distance-right:0pt;mso-wrap-distance-top:0pt;mso-wrap-distance-bottom:0pt;margin-top:-14.25pt;mso-position-vertical-relative:text;margin-left:177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"/>
                              <w:gridCol w:w="658"/>
                              <w:gridCol w:w="239"/>
                              <w:gridCol w:w="391"/>
                              <w:gridCol w:w="700"/>
                              <w:gridCol w:w="239"/>
                              <w:gridCol w:w="390"/>
                              <w:gridCol w:w="629"/>
                              <w:gridCol w:w="239"/>
                              <w:gridCol w:w="378"/>
                              <w:gridCol w:w="924"/>
                            </w:tblGrid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tLeast" w:line="320" w:before="40" w:after="40"/>
                                    <w:rPr>
                                      <w:rFonts w:eastAsia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>Kém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Đạ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Tố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ất tố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Ký hiệu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80975</wp:posOffset>
                      </wp:positionV>
                      <wp:extent cx="3270885" cy="266700"/>
                      <wp:effectExtent l="0" t="0" r="0" b="0"/>
                      <wp:wrapSquare wrapText="bothSides"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088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4"/>
                                    <w:gridCol w:w="658"/>
                                    <w:gridCol w:w="239"/>
                                    <w:gridCol w:w="391"/>
                                    <w:gridCol w:w="700"/>
                                    <w:gridCol w:w="239"/>
                                    <w:gridCol w:w="390"/>
                                    <w:gridCol w:w="629"/>
                                    <w:gridCol w:w="239"/>
                                    <w:gridCol w:w="378"/>
                                    <w:gridCol w:w="9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pacing w:lineRule="atLeast" w:line="320" w:before="40" w:after="40"/>
                                          <w:rPr>
                                            <w:rFonts w:eastAsia="Times New Roman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lang w:eastAsia="en-US"/>
                                          </w:rPr>
                                          <w:t>Ké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Đạ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Tố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ất tố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7.55pt;height:21pt;mso-wrap-distance-left:9pt;mso-wrap-distance-right:0pt;mso-wrap-distance-top:0pt;mso-wrap-distance-bottom:0pt;margin-top:-14.25pt;mso-position-vertical-relative:text;margin-left:177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"/>
                              <w:gridCol w:w="658"/>
                              <w:gridCol w:w="239"/>
                              <w:gridCol w:w="391"/>
                              <w:gridCol w:w="700"/>
                              <w:gridCol w:w="239"/>
                              <w:gridCol w:w="390"/>
                              <w:gridCol w:w="629"/>
                              <w:gridCol w:w="239"/>
                              <w:gridCol w:w="378"/>
                              <w:gridCol w:w="924"/>
                            </w:tblGrid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tLeast" w:line="320" w:before="40" w:after="40"/>
                                    <w:rPr>
                                      <w:rFonts w:eastAsia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>Kém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Đạ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Tố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ất tố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Chọn vị trí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80975</wp:posOffset>
                      </wp:positionV>
                      <wp:extent cx="3270885" cy="266700"/>
                      <wp:effectExtent l="0" t="0" r="0" b="0"/>
                      <wp:wrapSquare wrapText="bothSides"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088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4"/>
                                    <w:gridCol w:w="658"/>
                                    <w:gridCol w:w="239"/>
                                    <w:gridCol w:w="391"/>
                                    <w:gridCol w:w="700"/>
                                    <w:gridCol w:w="239"/>
                                    <w:gridCol w:w="390"/>
                                    <w:gridCol w:w="629"/>
                                    <w:gridCol w:w="239"/>
                                    <w:gridCol w:w="378"/>
                                    <w:gridCol w:w="9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pacing w:lineRule="atLeast" w:line="320" w:before="40" w:after="40"/>
                                          <w:rPr>
                                            <w:rFonts w:eastAsia="Times New Roman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lang w:eastAsia="en-US"/>
                                          </w:rPr>
                                          <w:t>Ké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Đạ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Tố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ất tố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7.55pt;height:21pt;mso-wrap-distance-left:9pt;mso-wrap-distance-right:0pt;mso-wrap-distance-top:0pt;mso-wrap-distance-bottom:0pt;margin-top:-14.25pt;mso-position-vertical-relative:text;margin-left:177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"/>
                              <w:gridCol w:w="658"/>
                              <w:gridCol w:w="239"/>
                              <w:gridCol w:w="391"/>
                              <w:gridCol w:w="700"/>
                              <w:gridCol w:w="239"/>
                              <w:gridCol w:w="390"/>
                              <w:gridCol w:w="629"/>
                              <w:gridCol w:w="239"/>
                              <w:gridCol w:w="378"/>
                              <w:gridCol w:w="924"/>
                            </w:tblGrid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tLeast" w:line="320" w:before="40" w:after="40"/>
                                    <w:rPr>
                                      <w:rFonts w:eastAsia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>Kém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Đạ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Tố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ất tố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1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Nhận định</w:t>
            </w:r>
            <w:r>
              <w:rPr>
                <w:rFonts w:eastAsia="MS Mincho;ＭＳ 明朝" w:cs="Times New Roman" w:ascii="Times New Roman" w:hAnsi="Times New Roman"/>
                <w:b/>
                <w:i/>
                <w:iCs/>
                <w:sz w:val="20"/>
                <w:szCs w:val="20"/>
                <w:lang w:val="en-US"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 xml:space="preserve"> việt vị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80975</wp:posOffset>
                      </wp:positionV>
                      <wp:extent cx="3270885" cy="266700"/>
                      <wp:effectExtent l="0" t="0" r="0" b="0"/>
                      <wp:wrapSquare wrapText="bothSides"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088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4"/>
                                    <w:gridCol w:w="658"/>
                                    <w:gridCol w:w="239"/>
                                    <w:gridCol w:w="391"/>
                                    <w:gridCol w:w="700"/>
                                    <w:gridCol w:w="239"/>
                                    <w:gridCol w:w="390"/>
                                    <w:gridCol w:w="629"/>
                                    <w:gridCol w:w="239"/>
                                    <w:gridCol w:w="378"/>
                                    <w:gridCol w:w="9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pacing w:lineRule="atLeast" w:line="320" w:before="40" w:after="40"/>
                                          <w:rPr>
                                            <w:rFonts w:eastAsia="Times New Roman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lang w:eastAsia="en-US"/>
                                          </w:rPr>
                                          <w:t>Ké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Đạ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Tố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ất tố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7.55pt;height:21pt;mso-wrap-distance-left:9pt;mso-wrap-distance-right:0pt;mso-wrap-distance-top:0pt;mso-wrap-distance-bottom:0pt;margin-top:-14.25pt;mso-position-vertical-relative:text;margin-left:177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"/>
                              <w:gridCol w:w="658"/>
                              <w:gridCol w:w="239"/>
                              <w:gridCol w:w="391"/>
                              <w:gridCol w:w="700"/>
                              <w:gridCol w:w="239"/>
                              <w:gridCol w:w="390"/>
                              <w:gridCol w:w="629"/>
                              <w:gridCol w:w="239"/>
                              <w:gridCol w:w="378"/>
                              <w:gridCol w:w="924"/>
                            </w:tblGrid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tLeast" w:line="320" w:before="40" w:after="40"/>
                                    <w:rPr>
                                      <w:rFonts w:eastAsia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>Kém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Đạ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Tố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ất tố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2</w:t>
            </w:r>
          </w:p>
        </w:tc>
        <w:tc>
          <w:tcPr>
            <w:tcW w:w="8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Các điểm cần cho sự phát triển:</w:t>
            </w:r>
          </w:p>
        </w:tc>
      </w:tr>
      <w:tr>
        <w:trPr>
          <w:trHeight w:val="263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1)</w:t>
            </w:r>
          </w:p>
        </w:tc>
      </w:tr>
      <w:tr>
        <w:trPr>
          <w:trHeight w:val="136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2)</w:t>
            </w:r>
          </w:p>
        </w:tc>
      </w:tr>
      <w:tr>
        <w:trPr>
          <w:trHeight w:val="136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3)</w:t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4)</w:t>
            </w:r>
          </w:p>
        </w:tc>
      </w:tr>
      <w:tr>
        <w:trPr>
          <w:trHeight w:val="11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3</w:t>
            </w:r>
          </w:p>
        </w:tc>
        <w:tc>
          <w:tcPr>
            <w:tcW w:w="8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Lời khuyên chung:</w:t>
            </w:r>
          </w:p>
        </w:tc>
      </w:tr>
      <w:tr>
        <w:trPr>
          <w:trHeight w:val="16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24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13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2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2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lang w:val="en-US" w:eastAsia="ja-JP"/>
              </w:rPr>
              <w:t>D</w:t>
            </w:r>
          </w:p>
        </w:tc>
        <w:tc>
          <w:tcPr>
            <w:tcW w:w="9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lang w:val="en-US" w:eastAsia="ja-JP"/>
              </w:rPr>
              <w:t>Nhận xét trợ lý 2:</w:t>
            </w:r>
          </w:p>
        </w:tc>
      </w:tr>
      <w:tr>
        <w:trPr>
          <w:trHeight w:val="166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lang w:val="en-US" w:eastAsia="ja-JP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1</w:t>
            </w:r>
          </w:p>
        </w:tc>
        <w:tc>
          <w:tcPr>
            <w:tcW w:w="8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Chuyên môn:</w:t>
            </w:r>
          </w:p>
        </w:tc>
      </w:tr>
      <w:tr>
        <w:trPr>
          <w:trHeight w:val="118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Phối hợp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80975</wp:posOffset>
                      </wp:positionV>
                      <wp:extent cx="3270885" cy="266700"/>
                      <wp:effectExtent l="0" t="0" r="0" b="0"/>
                      <wp:wrapSquare wrapText="bothSides"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088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4"/>
                                    <w:gridCol w:w="658"/>
                                    <w:gridCol w:w="239"/>
                                    <w:gridCol w:w="391"/>
                                    <w:gridCol w:w="700"/>
                                    <w:gridCol w:w="239"/>
                                    <w:gridCol w:w="390"/>
                                    <w:gridCol w:w="629"/>
                                    <w:gridCol w:w="239"/>
                                    <w:gridCol w:w="378"/>
                                    <w:gridCol w:w="9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pacing w:lineRule="atLeast" w:line="320" w:before="40" w:after="40"/>
                                          <w:rPr>
                                            <w:rFonts w:eastAsia="Times New Roman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lang w:eastAsia="en-US"/>
                                          </w:rPr>
                                          <w:t>Ké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Đạ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Tố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ất tố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7.55pt;height:21pt;mso-wrap-distance-left:9pt;mso-wrap-distance-right:0pt;mso-wrap-distance-top:0pt;mso-wrap-distance-bottom:0pt;margin-top:-14.25pt;mso-position-vertical-relative:text;margin-left:177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"/>
                              <w:gridCol w:w="658"/>
                              <w:gridCol w:w="239"/>
                              <w:gridCol w:w="391"/>
                              <w:gridCol w:w="700"/>
                              <w:gridCol w:w="239"/>
                              <w:gridCol w:w="390"/>
                              <w:gridCol w:w="629"/>
                              <w:gridCol w:w="239"/>
                              <w:gridCol w:w="378"/>
                              <w:gridCol w:w="924"/>
                            </w:tblGrid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tLeast" w:line="320" w:before="40" w:after="40"/>
                                    <w:rPr>
                                      <w:rFonts w:eastAsia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>Kém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Đạ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Tố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ất tố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18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Ký hiệu</w:t>
              <w:tab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80975</wp:posOffset>
                      </wp:positionV>
                      <wp:extent cx="3270885" cy="266700"/>
                      <wp:effectExtent l="0" t="0" r="0" b="0"/>
                      <wp:wrapSquare wrapText="bothSides"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088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4"/>
                                    <w:gridCol w:w="658"/>
                                    <w:gridCol w:w="239"/>
                                    <w:gridCol w:w="391"/>
                                    <w:gridCol w:w="700"/>
                                    <w:gridCol w:w="239"/>
                                    <w:gridCol w:w="390"/>
                                    <w:gridCol w:w="629"/>
                                    <w:gridCol w:w="239"/>
                                    <w:gridCol w:w="378"/>
                                    <w:gridCol w:w="9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pacing w:lineRule="atLeast" w:line="320" w:before="40" w:after="40"/>
                                          <w:rPr>
                                            <w:rFonts w:eastAsia="Times New Roman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lang w:eastAsia="en-US"/>
                                          </w:rPr>
                                          <w:t>Ké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Đạ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Tố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ất tố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7.55pt;height:21pt;mso-wrap-distance-left:9pt;mso-wrap-distance-right:0pt;mso-wrap-distance-top:0pt;mso-wrap-distance-bottom:0pt;margin-top:-14.25pt;mso-position-vertical-relative:text;margin-left:177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"/>
                              <w:gridCol w:w="658"/>
                              <w:gridCol w:w="239"/>
                              <w:gridCol w:w="391"/>
                              <w:gridCol w:w="700"/>
                              <w:gridCol w:w="239"/>
                              <w:gridCol w:w="390"/>
                              <w:gridCol w:w="629"/>
                              <w:gridCol w:w="239"/>
                              <w:gridCol w:w="378"/>
                              <w:gridCol w:w="924"/>
                            </w:tblGrid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tLeast" w:line="320" w:before="40" w:after="40"/>
                                    <w:rPr>
                                      <w:rFonts w:eastAsia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>Kém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Đạ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Tố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ất tố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Chọn vị trí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80975</wp:posOffset>
                      </wp:positionV>
                      <wp:extent cx="3270885" cy="266700"/>
                      <wp:effectExtent l="0" t="0" r="0" b="0"/>
                      <wp:wrapSquare wrapText="bothSides"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088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4"/>
                                    <w:gridCol w:w="658"/>
                                    <w:gridCol w:w="239"/>
                                    <w:gridCol w:w="391"/>
                                    <w:gridCol w:w="700"/>
                                    <w:gridCol w:w="239"/>
                                    <w:gridCol w:w="390"/>
                                    <w:gridCol w:w="629"/>
                                    <w:gridCol w:w="239"/>
                                    <w:gridCol w:w="378"/>
                                    <w:gridCol w:w="9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pacing w:lineRule="atLeast" w:line="320" w:before="40" w:after="40"/>
                                          <w:rPr>
                                            <w:rFonts w:eastAsia="Times New Roman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lang w:eastAsia="en-US"/>
                                          </w:rPr>
                                          <w:t>Ké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Đạ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Tố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ất tố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7.55pt;height:21pt;mso-wrap-distance-left:9pt;mso-wrap-distance-right:0pt;mso-wrap-distance-top:0pt;mso-wrap-distance-bottom:0pt;margin-top:-14.25pt;mso-position-vertical-relative:text;margin-left:177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"/>
                              <w:gridCol w:w="658"/>
                              <w:gridCol w:w="239"/>
                              <w:gridCol w:w="391"/>
                              <w:gridCol w:w="700"/>
                              <w:gridCol w:w="239"/>
                              <w:gridCol w:w="390"/>
                              <w:gridCol w:w="629"/>
                              <w:gridCol w:w="239"/>
                              <w:gridCol w:w="378"/>
                              <w:gridCol w:w="924"/>
                            </w:tblGrid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tLeast" w:line="320" w:before="40" w:after="40"/>
                                    <w:rPr>
                                      <w:rFonts w:eastAsia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>Kém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Đạ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Tố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ất tố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Nhận định</w:t>
            </w:r>
            <w:r>
              <w:rPr>
                <w:rFonts w:eastAsia="MS Mincho;ＭＳ 明朝" w:cs="Times New Roman" w:ascii="Times New Roman" w:hAnsi="Times New Roman"/>
                <w:b/>
                <w:i/>
                <w:iCs/>
                <w:sz w:val="20"/>
                <w:szCs w:val="20"/>
                <w:lang w:val="en-US"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 xml:space="preserve"> việt vị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80975</wp:posOffset>
                      </wp:positionV>
                      <wp:extent cx="3270885" cy="266700"/>
                      <wp:effectExtent l="0" t="0" r="0" b="0"/>
                      <wp:wrapSquare wrapText="bothSides"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088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4"/>
                                    <w:gridCol w:w="658"/>
                                    <w:gridCol w:w="239"/>
                                    <w:gridCol w:w="391"/>
                                    <w:gridCol w:w="700"/>
                                    <w:gridCol w:w="239"/>
                                    <w:gridCol w:w="390"/>
                                    <w:gridCol w:w="629"/>
                                    <w:gridCol w:w="239"/>
                                    <w:gridCol w:w="378"/>
                                    <w:gridCol w:w="9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pacing w:lineRule="atLeast" w:line="320" w:before="40" w:after="40"/>
                                          <w:rPr>
                                            <w:rFonts w:eastAsia="Times New Roman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lang w:eastAsia="en-US"/>
                                          </w:rPr>
                                          <w:t>Ké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Đạ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Tố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ất tố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7.55pt;height:21pt;mso-wrap-distance-left:9pt;mso-wrap-distance-right:0pt;mso-wrap-distance-top:0pt;mso-wrap-distance-bottom:0pt;margin-top:-14.25pt;mso-position-vertical-relative:text;margin-left:177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"/>
                              <w:gridCol w:w="658"/>
                              <w:gridCol w:w="239"/>
                              <w:gridCol w:w="391"/>
                              <w:gridCol w:w="700"/>
                              <w:gridCol w:w="239"/>
                              <w:gridCol w:w="390"/>
                              <w:gridCol w:w="629"/>
                              <w:gridCol w:w="239"/>
                              <w:gridCol w:w="378"/>
                              <w:gridCol w:w="924"/>
                            </w:tblGrid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tLeast" w:line="320" w:before="40" w:after="40"/>
                                    <w:rPr>
                                      <w:rFonts w:eastAsia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>Kém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Đạ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Tố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ất tố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82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2</w:t>
            </w:r>
          </w:p>
        </w:tc>
        <w:tc>
          <w:tcPr>
            <w:tcW w:w="8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Các điểm cần cho sự phát triển:</w:t>
            </w:r>
          </w:p>
        </w:tc>
      </w:tr>
      <w:tr>
        <w:trPr>
          <w:trHeight w:val="134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1)</w:t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2)</w:t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3)</w:t>
            </w:r>
          </w:p>
        </w:tc>
      </w:tr>
      <w:tr>
        <w:trPr>
          <w:trHeight w:val="1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4)</w:t>
            </w:r>
          </w:p>
        </w:tc>
      </w:tr>
      <w:tr>
        <w:trPr>
          <w:trHeight w:val="16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8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ời khuyên chung:</w:t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31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lang w:val="en-US" w:eastAsia="ja-JP"/>
              </w:rPr>
              <w:t>E</w:t>
            </w:r>
          </w:p>
        </w:tc>
        <w:tc>
          <w:tcPr>
            <w:tcW w:w="9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lang w:val="en-US" w:eastAsia="ja-JP"/>
              </w:rPr>
              <w:t>Nhận xét trọng tài thứ tư:</w:t>
            </w:r>
          </w:p>
        </w:tc>
      </w:tr>
      <w:tr>
        <w:trPr>
          <w:trHeight w:val="168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lang w:val="en-US" w:eastAsia="ja-JP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1</w:t>
            </w:r>
          </w:p>
        </w:tc>
        <w:tc>
          <w:tcPr>
            <w:tcW w:w="8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Chuyên môn:</w:t>
            </w:r>
          </w:p>
        </w:tc>
      </w:tr>
      <w:tr>
        <w:trPr>
          <w:trHeight w:val="12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0"/>
                <w:szCs w:val="20"/>
                <w:lang w:val="en-US" w:eastAsia="ja-JP"/>
              </w:rPr>
              <w:t>Phối hợp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80975</wp:posOffset>
                      </wp:positionV>
                      <wp:extent cx="3270885" cy="266700"/>
                      <wp:effectExtent l="0" t="0" r="0" b="0"/>
                      <wp:wrapSquare wrapText="bothSides"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088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4"/>
                                    <w:gridCol w:w="658"/>
                                    <w:gridCol w:w="239"/>
                                    <w:gridCol w:w="391"/>
                                    <w:gridCol w:w="700"/>
                                    <w:gridCol w:w="239"/>
                                    <w:gridCol w:w="390"/>
                                    <w:gridCol w:w="629"/>
                                    <w:gridCol w:w="239"/>
                                    <w:gridCol w:w="378"/>
                                    <w:gridCol w:w="9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pacing w:lineRule="atLeast" w:line="320" w:before="40" w:after="40"/>
                                          <w:rPr>
                                            <w:rFonts w:eastAsia="Times New Roman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lang w:eastAsia="en-US"/>
                                          </w:rPr>
                                          <w:t>Ké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Đạ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Tố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ất tố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7.55pt;height:21pt;mso-wrap-distance-left:9pt;mso-wrap-distance-right:0pt;mso-wrap-distance-top:0pt;mso-wrap-distance-bottom:0pt;margin-top:-14.25pt;mso-position-vertical-relative:text;margin-left:177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"/>
                              <w:gridCol w:w="658"/>
                              <w:gridCol w:w="239"/>
                              <w:gridCol w:w="391"/>
                              <w:gridCol w:w="700"/>
                              <w:gridCol w:w="239"/>
                              <w:gridCol w:w="390"/>
                              <w:gridCol w:w="629"/>
                              <w:gridCol w:w="239"/>
                              <w:gridCol w:w="378"/>
                              <w:gridCol w:w="924"/>
                            </w:tblGrid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tLeast" w:line="320" w:before="40" w:after="40"/>
                                    <w:rPr>
                                      <w:rFonts w:eastAsia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>Kém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Đạ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Tố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ất tố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6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0"/>
                <w:szCs w:val="20"/>
                <w:lang w:val="en-US" w:eastAsia="ja-JP"/>
              </w:rPr>
              <w:t>Bao quát quan chức đội bóng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80975</wp:posOffset>
                      </wp:positionV>
                      <wp:extent cx="3270885" cy="266700"/>
                      <wp:effectExtent l="0" t="0" r="0" b="0"/>
                      <wp:wrapSquare wrapText="bothSides"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088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4"/>
                                    <w:gridCol w:w="658"/>
                                    <w:gridCol w:w="239"/>
                                    <w:gridCol w:w="391"/>
                                    <w:gridCol w:w="700"/>
                                    <w:gridCol w:w="239"/>
                                    <w:gridCol w:w="390"/>
                                    <w:gridCol w:w="629"/>
                                    <w:gridCol w:w="239"/>
                                    <w:gridCol w:w="378"/>
                                    <w:gridCol w:w="9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pacing w:lineRule="atLeast" w:line="320" w:before="40" w:after="40"/>
                                          <w:rPr>
                                            <w:rFonts w:eastAsia="Times New Roman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lang w:eastAsia="en-US"/>
                                          </w:rPr>
                                          <w:t>Ké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Đạ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Tố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20" w:before="40" w:after="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ất tố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7.55pt;height:21pt;mso-wrap-distance-left:9pt;mso-wrap-distance-right:0pt;mso-wrap-distance-top:0pt;mso-wrap-distance-bottom:0pt;margin-top:-14.25pt;mso-position-vertical-relative:text;margin-left:177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"/>
                              <w:gridCol w:w="658"/>
                              <w:gridCol w:w="239"/>
                              <w:gridCol w:w="391"/>
                              <w:gridCol w:w="700"/>
                              <w:gridCol w:w="239"/>
                              <w:gridCol w:w="390"/>
                              <w:gridCol w:w="629"/>
                              <w:gridCol w:w="239"/>
                              <w:gridCol w:w="378"/>
                              <w:gridCol w:w="924"/>
                            </w:tblGrid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tLeast" w:line="320" w:before="40" w:after="40"/>
                                    <w:rPr>
                                      <w:rFonts w:eastAsia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>Kém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Đạ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Tốt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 w:before="40" w:after="4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ất tố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6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2</w:t>
            </w:r>
          </w:p>
        </w:tc>
        <w:tc>
          <w:tcPr>
            <w:tcW w:w="8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Các điểm cần cho sự phát triển:</w:t>
            </w:r>
          </w:p>
        </w:tc>
      </w:tr>
      <w:tr>
        <w:trPr>
          <w:trHeight w:val="217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 xml:space="preserve">1) </w:t>
            </w:r>
          </w:p>
        </w:tc>
      </w:tr>
      <w:tr>
        <w:trPr>
          <w:trHeight w:val="117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2)</w:t>
            </w:r>
          </w:p>
        </w:tc>
      </w:tr>
      <w:tr>
        <w:trPr>
          <w:trHeight w:val="117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3)</w:t>
            </w:r>
          </w:p>
        </w:tc>
      </w:tr>
      <w:tr>
        <w:trPr>
          <w:trHeight w:val="184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25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  <w:t>4)</w:t>
            </w:r>
          </w:p>
        </w:tc>
      </w:tr>
      <w:tr>
        <w:trPr>
          <w:trHeight w:val="70" w:hRule="atLeast"/>
        </w:trPr>
        <w:tc>
          <w:tcPr>
            <w:tcW w:w="964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80" w:hRule="atLeast"/>
        </w:trPr>
        <w:tc>
          <w:tcPr>
            <w:tcW w:w="318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  <w:u w:val="single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lang w:val="en-US" w:eastAsia="ja-JP"/>
              </w:rPr>
              <w:t>Ký tên :</w:t>
            </w:r>
          </w:p>
        </w:tc>
        <w:tc>
          <w:tcPr>
            <w:tcW w:w="51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MS Mincho;ＭＳ 明朝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ja-JP"/>
              </w:rPr>
              <w:t xml:space="preserve">           </w:t>
            </w:r>
          </w:p>
        </w:tc>
        <w:tc>
          <w:tcPr>
            <w:tcW w:w="136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  <w:u w:val="single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u w:val="single"/>
                <w:lang w:val="en-US" w:eastAsia="ja-JP"/>
              </w:rPr>
            </w:r>
          </w:p>
        </w:tc>
      </w:tr>
      <w:tr>
        <w:trPr>
          <w:trHeight w:val="400" w:hRule="atLeast"/>
        </w:trPr>
        <w:tc>
          <w:tcPr>
            <w:tcW w:w="318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lang w:val="en-US" w:eastAsia="ja-JP"/>
              </w:rPr>
              <w:t>Giám sát trọng tài :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lang w:val="en-US" w:eastAsia="ja-JP"/>
              </w:rPr>
            </w:r>
          </w:p>
        </w:tc>
        <w:tc>
          <w:tcPr>
            <w:tcW w:w="136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lang w:val="en-US" w:eastAsia="ja-JP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485900</wp:posOffset>
                  </wp:positionH>
                  <wp:positionV relativeFrom="paragraph">
                    <wp:posOffset>189230</wp:posOffset>
                  </wp:positionV>
                  <wp:extent cx="1225550" cy="800100"/>
                  <wp:effectExtent l="0" t="0" r="0" b="0"/>
                  <wp:wrapNone/>
                  <wp:docPr id="2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39" w:hRule="atLeast"/>
        </w:trPr>
        <w:tc>
          <w:tcPr>
            <w:tcW w:w="318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lang w:val="en-US" w:eastAsia="ja-JP"/>
              </w:rPr>
              <w:t>Ngày: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lang w:val="en-US" w:eastAsia="ja-JP"/>
              </w:rPr>
            </w:r>
          </w:p>
        </w:tc>
        <w:tc>
          <w:tcPr>
            <w:tcW w:w="136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70" w:hRule="atLeast"/>
        </w:trPr>
        <w:tc>
          <w:tcPr>
            <w:tcW w:w="964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Times New Roman" w:hAnsi="Times New Roman" w:eastAsia="MS Mincho;ＭＳ 明朝" w:cs="Times New Roman"/>
                <w:b/>
                <w:b/>
                <w:bCs/>
                <w:sz w:val="12"/>
                <w:szCs w:val="12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2"/>
                <w:szCs w:val="12"/>
                <w:lang w:val="en-US" w:eastAsia="ja-JP"/>
              </w:rPr>
            </w:r>
          </w:p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20" w:top="776" w:footer="595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taBookLF-Roman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eastAsia="MS Mincho;ＭＳ 明朝" w:cs="Arial"/>
        <w:sz w:val="20"/>
        <w:szCs w:val="20"/>
        <w:lang w:eastAsia="ja-JP"/>
      </w:rPr>
    </w:pPr>
    <w:r>
      <w:rPr>
        <w:rFonts w:eastAsia="MS Mincho;ＭＳ 明朝" w:cs="Arial" w:ascii="Arial" w:hAnsi="Arial"/>
        <w:sz w:val="20"/>
        <w:szCs w:val="20"/>
        <w:lang w:eastAsia="ja-JP"/>
      </w:rPr>
      <w:t>Báo cáo Giám sát trọng tà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045" cy="173355"/>
              <wp:effectExtent l="0" t="0" r="0" b="0"/>
              <wp:wrapSquare wrapText="largest"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0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.VnTime" w:hAnsi=".VnTime" w:cs=".VnTime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.VnTime" w:ascii=".VnTime" w:hAnsi=".VnTim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.VnTime" w:ascii=".VnTime" w:hAnsi=".VnTim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.VnTime" w:ascii=".VnTime" w:hAnsi=".VnTim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.VnTime" w:ascii=".VnTime" w:hAnsi=".VnTime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.VnTime" w:ascii=".VnTime" w:hAnsi=".VnTim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.VnTime" w:cs=".VnTime" w:ascii=".VnTime" w:hAnsi=".VnTime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5pt;height:13.6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.VnTime" w:hAnsi=".VnTime" w:cs=".VnTime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.VnTime" w:ascii=".VnTime" w:hAnsi=".VnTim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.VnTime" w:ascii=".VnTime" w:hAnsi=".VnTim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.VnTime" w:ascii=".VnTime" w:hAnsi=".VnTim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.VnTime" w:ascii=".VnTime" w:hAnsi=".VnTime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.VnTime" w:ascii=".VnTime" w:hAnsi=".VnTime"/>
                      </w:rPr>
                      <w:fldChar w:fldCharType="end"/>
                    </w:r>
                    <w:r>
                      <w:rPr>
                        <w:rStyle w:val="PageNumber"/>
                        <w:rFonts w:eastAsia=".VnTime" w:cs=".VnTime" w:ascii=".VnTime" w:hAnsi=".VnTime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etaBookLF-Roman;Century Gothic" w:hAnsi="MetaBookLF-Roman;Century Gothic" w:eastAsia="Times New Roman" w:cs="MetaBookLF-Roman;Century Gothic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eastAsia="MS Mincho;ＭＳ 明朝" w:cs="Times New Roman"/>
      <w:b/>
      <w:sz w:val="20"/>
      <w:szCs w:val="20"/>
      <w:lang w:val="en-US" w:eastAsia="ja-JP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rial">
    <w:name w:val="Normal + Arial"/>
    <w:basedOn w:val="Normal"/>
    <w:qFormat/>
    <w:pPr>
      <w:jc w:val="left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8:58:00Z</dcterms:created>
  <dc:creator>Lê Hiếu</dc:creator>
  <dc:description/>
  <cp:keywords/>
  <dc:language>en-US</dc:language>
  <cp:lastModifiedBy>Nguyen Duc Manh</cp:lastModifiedBy>
  <dcterms:modified xsi:type="dcterms:W3CDTF">2012-02-15T02:44:00Z</dcterms:modified>
  <cp:revision>47</cp:revision>
  <dc:subject/>
  <dc:title/>
</cp:coreProperties>
</file>